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Закону Новосибирской области «О внесении изменений в отдельные законы Новосибирской области, устанавливающие границы муниципальных образований Новосибирской области»</w:t>
      </w:r>
    </w:p>
    <w:p>
      <w:pPr>
        <w:pStyle w:val="Normal"/>
        <w:tabs>
          <w:tab w:val="clear" w:pos="708"/>
          <w:tab w:val="left" w:pos="4860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границ муниципального образования город Бердск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635" cy="652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6193" r="-5" b="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штаб 1: 70 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границ муниципального образования город Бердс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4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тчк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уг. гм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 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, 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6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77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408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1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82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417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14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79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5432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45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52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494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56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1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520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29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548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32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2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572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5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02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585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20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02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585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30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6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599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3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5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626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0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645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7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661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7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37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862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8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9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30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8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60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6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6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6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63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4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22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7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88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11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54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13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38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1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94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57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5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59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8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21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65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5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89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60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8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76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2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7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76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4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71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74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4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6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6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5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5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51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53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7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46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5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4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36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0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4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29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1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16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7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7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06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50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97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8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8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7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4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83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5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68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31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59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9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8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46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2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8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33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8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2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5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17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09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5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06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5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22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9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19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7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16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15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65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3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12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48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10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0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36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5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02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21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3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99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10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13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96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00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92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95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07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89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82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39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82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69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0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79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60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77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57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55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66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46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56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27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0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45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16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42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0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3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9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29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25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89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20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18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80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11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69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00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5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2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90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4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1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76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2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3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59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07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3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48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9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38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79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3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2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64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1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51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3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0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36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6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96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2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7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04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26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6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93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52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80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2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1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70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19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27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63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0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4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55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2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6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52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5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7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44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4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65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40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55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37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3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4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35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28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31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17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31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7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22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62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20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48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7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5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35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5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46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14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3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3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04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9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9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7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8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7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2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66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8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59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9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22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45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2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28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2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18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7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46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0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7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94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4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05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80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8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2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6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99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24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2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91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5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35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8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0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21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76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6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5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1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59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20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90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5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0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46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9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70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8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53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6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18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59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8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1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32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3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25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1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15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15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29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01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22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9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20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6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8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8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2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70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4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63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4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5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56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2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46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1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39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09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25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07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1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1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03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5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8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01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1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9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5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8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8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7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6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66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6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5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53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4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32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0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5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91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1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27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74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8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04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67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88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0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66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73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99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7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39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6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4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4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5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5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4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46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53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34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8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20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04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50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4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49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7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9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52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1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9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8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17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5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9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9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00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5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06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30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5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36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8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2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1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1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30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2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0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0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2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6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4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36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9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4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68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14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4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5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2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8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44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24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3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1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1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20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37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5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0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41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3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44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0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0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50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6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54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2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9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58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4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6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63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24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5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6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73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2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31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77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6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14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81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3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0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83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2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0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86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18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80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88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1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70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90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55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63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91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3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9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36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2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298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4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8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2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53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8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06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5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8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30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1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4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26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0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1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3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3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23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8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0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27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41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3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27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38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5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3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3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2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38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3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0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44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3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8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50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47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1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53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5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4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5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4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63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1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0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68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78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15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84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4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2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91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5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2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97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38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1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01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3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4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12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0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6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19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7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9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2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31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6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31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7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37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3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2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40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9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4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50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1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58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1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66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23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7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74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7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85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7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494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3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3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0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35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9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1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56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23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3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41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5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64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45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1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4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53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0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53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53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30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53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9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0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57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0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9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64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3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6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81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5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2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87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08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1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92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33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40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13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5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7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23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2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6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30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31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5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4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1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2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51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56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9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58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1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9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68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59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6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72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5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74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5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77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52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5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7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8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92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0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8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98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5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04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5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1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45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2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15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1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8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17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4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1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22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8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3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39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8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47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5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5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3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56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0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62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2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75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7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80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7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88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1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2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99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3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9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03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9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08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4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6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16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45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3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29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5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39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3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5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36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44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48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3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5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9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59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1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3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72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76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5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6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80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11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1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82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5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1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82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33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11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996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51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02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10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95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23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32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8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30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2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2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40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42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75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4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2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68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60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0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58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74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20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4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085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4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31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0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35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8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15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2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1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26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4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35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0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8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43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2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7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54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4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7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67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25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7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7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25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7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81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3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4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81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1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87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57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3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189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41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33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208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2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6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22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6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247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3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26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3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3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280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3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3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291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8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3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0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3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59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1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2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9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25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4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3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38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32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52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6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3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0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82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9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88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95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8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75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407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30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6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416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52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51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433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2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4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447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4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17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466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34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04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486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4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0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3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0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11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3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22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7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36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6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49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37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4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60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01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1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73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7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5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4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4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04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1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8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22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8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0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6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5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1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9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4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48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71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54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0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69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2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49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7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2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06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5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2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48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7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68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5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8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93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2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8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02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30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6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17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5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6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1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4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6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38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0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6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47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48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0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56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8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70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1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6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82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5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92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4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0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912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7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1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941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1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971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4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7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007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59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8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025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5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9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03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41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049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3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67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12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2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75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144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9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4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175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1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0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197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2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0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24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4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27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9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6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30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32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34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4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47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374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5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39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9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10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8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35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4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3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9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5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2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4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4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4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8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0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0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21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00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1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34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5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3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43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4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2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1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0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5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6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2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9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4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1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4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4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0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52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5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6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1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5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9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0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2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25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6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8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38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5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47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40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5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68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5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5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68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3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1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4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2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9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32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39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3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2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3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0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7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1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0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1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0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7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93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49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95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4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59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34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5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70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25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38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78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13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41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70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32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3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9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07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8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90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5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44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2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41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64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0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2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3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9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4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51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3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0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23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37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8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384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2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6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333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15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9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85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0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70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54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06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25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051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33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66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005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3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89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22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18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9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24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3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3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3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39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9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4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2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5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4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6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29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23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8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21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0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2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55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5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04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03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1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00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2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2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3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5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6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8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51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5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5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0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27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3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07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29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6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8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61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29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6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0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29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8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9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3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0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9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3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2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8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2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4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2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6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7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5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8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7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3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1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6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1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3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6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23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4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6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22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8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5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0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0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3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1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3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4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5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4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88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3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3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5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5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6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8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6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9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6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1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7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4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7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6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8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7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7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8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2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1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89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3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0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5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5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5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6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2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8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3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4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3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6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2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6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98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01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4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47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3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7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48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5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4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1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6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48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3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8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0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5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21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0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24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0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0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2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3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0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5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2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4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6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3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6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7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4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4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8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6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8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0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39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53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32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2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3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2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5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38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4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6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25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5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8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6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50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7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52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8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54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56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9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5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79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59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8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8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60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3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81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62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85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0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06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6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69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4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3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18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4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0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4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1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7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399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2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42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437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57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11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88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00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98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1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79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28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03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4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37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65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02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9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33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49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2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88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56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968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8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7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131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57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192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5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33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27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4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40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5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48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47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21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22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6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0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63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0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77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53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03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07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3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7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01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8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32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85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1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92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20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45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3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9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4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5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9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6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1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91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4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9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10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8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39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4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97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41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2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96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52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77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91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4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61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6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47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60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84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45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54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2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5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52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23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8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51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23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51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26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3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45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53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44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57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44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62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4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9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90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9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9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38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2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4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53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1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55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0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56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3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24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91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34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23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9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23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2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11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8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17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42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56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13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78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53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06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47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3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03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68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3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01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88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3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96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34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92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6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53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01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9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01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96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4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6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08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53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12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2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66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16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4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3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95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15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20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45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21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13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50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6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57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44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4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58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37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2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5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36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5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05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34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4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66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29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1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65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3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43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21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73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19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621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6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0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68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63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3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47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2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443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47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5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9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36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5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5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11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2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85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0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1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83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0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92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7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5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62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7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54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46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69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30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13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70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50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7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65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3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50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6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6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08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59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4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82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91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1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7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16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80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30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79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30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3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31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5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3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7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6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2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45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11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38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2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3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75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99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2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52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7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8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83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2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9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9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3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7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24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4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67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70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6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64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5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00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50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6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7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9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3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9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4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0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0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3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2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0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3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14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1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4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9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8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2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24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73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7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1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55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18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1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47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48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80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8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1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7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0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1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56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19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6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3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7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8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8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0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0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89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5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2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72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61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1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9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6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06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1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7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8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5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5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5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28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0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4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16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77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0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00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0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2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86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0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2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2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0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4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3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6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3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3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5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63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13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2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44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15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3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06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02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6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93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0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79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53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73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4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4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63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4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42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53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1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40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4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23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9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44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2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7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36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51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6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8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2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5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6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0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4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4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1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3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2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3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2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9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49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7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0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9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0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7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0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2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5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8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2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3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5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9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1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3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45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9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6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9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29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5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51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3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6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21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1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2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44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0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9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4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9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7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4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3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6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4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22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5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3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5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2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5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9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0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21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7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1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5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5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3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5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27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5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60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3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37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2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8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18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52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0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0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4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3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1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1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31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0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2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6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1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9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2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0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8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56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08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6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0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5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08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3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8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34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1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00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0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19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0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6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30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9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17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8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98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5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76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5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51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2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5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1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2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5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7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4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4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32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3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2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42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2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9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4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2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6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1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4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3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1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1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8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3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5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58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1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3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23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0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36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9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8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4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7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2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2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0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49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3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2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2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25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6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77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29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1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63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7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50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3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5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44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48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2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35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02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0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24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45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9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1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1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7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10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0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7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05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29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8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8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0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8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13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8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35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8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2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2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80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5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4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74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2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9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6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25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5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50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1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1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4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44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9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29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2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2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2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17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6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16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51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9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10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57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1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06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3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5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96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34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3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75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35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55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0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50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39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5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42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29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8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36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3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2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28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34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7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1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1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09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2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8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9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39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3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3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4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5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0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16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7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3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9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6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2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2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1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44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1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7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0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5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0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5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1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05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52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52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0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4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1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8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7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30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6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47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1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0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5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6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9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45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2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93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8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2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8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9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31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0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8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5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1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6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0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5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2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1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2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65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0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8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7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06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0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4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5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1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5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6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4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25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41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5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5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32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6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28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7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24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21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41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4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16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5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10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1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07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50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1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90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5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74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2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6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55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3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6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42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9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26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17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05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2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07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6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3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0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3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2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1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0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7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6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1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3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36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99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0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5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93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3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3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87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5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9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81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26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9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73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2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66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41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4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60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3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0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5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21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4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51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89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46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30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2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42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0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7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36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2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1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31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15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4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7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00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0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4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5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0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21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4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5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16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4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9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1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44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5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9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3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1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5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7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2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8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4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9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0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9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95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1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68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8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21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77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80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06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8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47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3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3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5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2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28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97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1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0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7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48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6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6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23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49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1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7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29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1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3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17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13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2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1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47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0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0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4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6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98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1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1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66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3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8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6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1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7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2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09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7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2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2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3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13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05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9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02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35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6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2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20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1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1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5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6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9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1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4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8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0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0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2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44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4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1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0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8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44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1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9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1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4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5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9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1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2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8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58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3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7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2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5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4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0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4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38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7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26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4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2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4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1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2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4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7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1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1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02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9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5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9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7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42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5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1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4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2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1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4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4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8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02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6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5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7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5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80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9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52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76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6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1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61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89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1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4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5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3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4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2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0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48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34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10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43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2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9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3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4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30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56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9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26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27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8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2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4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8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17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08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1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3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11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2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07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7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00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00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91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5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8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87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16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79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0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3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60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5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55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2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0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53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3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9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51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5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8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49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3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4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42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03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2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38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5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0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33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12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9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29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1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2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23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2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1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18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4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15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1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7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1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3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9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16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78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71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0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3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8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1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27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6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14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4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5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1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12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0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24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20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1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05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0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49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5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3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53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4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1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9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37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1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5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28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14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2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19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1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04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4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2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73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45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6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66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2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9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60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24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38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2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5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26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39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3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98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4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4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7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1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4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24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28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1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50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5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1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0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0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0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0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0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6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31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5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38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0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48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4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6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3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5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4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15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9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27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5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4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0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4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5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1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2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3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1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1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0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33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0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2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00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5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6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29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4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1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2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7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2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5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1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3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4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90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7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04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0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4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26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22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1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80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2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8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3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3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7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3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2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1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3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8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5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4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22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5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7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14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6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6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3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8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5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0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4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3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38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0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71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2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1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9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47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6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5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4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3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25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5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1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3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6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60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0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8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15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0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5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2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3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0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5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50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27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46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16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4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59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2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2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1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5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7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5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4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4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2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2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7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4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1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1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1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55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8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56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1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6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0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1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5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3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2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5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01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0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5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5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8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4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6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5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41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2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1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90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3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8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1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5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5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81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56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7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1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1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7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15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9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5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0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5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1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0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3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1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1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0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11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1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57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48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54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2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3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49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39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3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44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3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5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3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9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35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2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23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465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32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9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540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9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6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3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1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3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33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11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4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54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9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81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09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671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9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4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1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58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2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67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33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781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03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3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52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58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22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21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55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6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37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3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62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8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27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296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0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39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4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93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75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3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6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04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0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92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25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1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55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89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33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90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16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0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4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5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98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82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57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8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91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25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5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97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0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42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11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33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0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12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24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0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11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2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86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2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4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65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6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2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43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39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2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4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2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16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48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53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3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5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35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94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4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24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84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62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4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6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70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4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6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2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30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55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2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43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2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1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37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7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19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95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0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9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08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7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79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19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54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64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34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45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5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44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1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16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5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29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99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66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6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75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88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1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6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06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12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52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21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4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42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36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5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20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56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4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09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75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4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11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0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4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303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7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0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93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06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81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25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2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77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51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4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62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79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13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7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44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4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1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7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39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0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5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3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3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14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7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8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36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4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40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40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1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59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8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65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8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73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31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80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3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1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88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7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1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97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53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9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0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4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2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09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7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02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17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3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7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3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42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0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5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0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77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4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65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56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57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1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3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9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87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8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4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0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8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0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9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56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3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06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2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7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4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3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41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78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1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41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97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48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30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2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3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5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0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23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58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28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20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72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38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10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82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0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4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82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6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82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6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6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33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61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5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28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42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59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56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16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48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76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0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6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65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3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4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5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5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31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35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8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43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19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7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1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9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0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75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5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57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25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79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1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12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9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07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96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89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60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95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1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46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96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0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42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97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49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23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9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92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1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2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74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8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5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24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4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06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6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86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8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50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62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09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3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22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77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5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95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50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2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62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14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1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54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03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25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3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86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23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73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8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18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6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08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14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43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34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05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3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13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9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24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2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81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3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4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7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98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62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8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1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59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6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15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33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50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5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403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29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6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77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7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5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72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6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35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5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09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0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19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1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1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98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1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5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67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4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16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23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5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93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70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15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63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59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7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36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52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51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0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2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44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2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8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39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65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36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39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0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1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40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44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9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43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76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48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13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3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59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61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83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56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17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11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1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9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6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38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57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86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88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17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70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0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38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32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48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85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62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69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5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6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2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1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66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90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7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64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69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2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51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50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45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26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42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4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10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86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18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12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77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3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67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22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12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18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79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869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3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603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8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22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50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6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2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464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30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14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434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67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22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42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52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4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417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5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19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99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51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42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81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9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21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60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60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23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65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3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1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67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1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55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51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37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13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09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43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54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6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50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11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49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4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5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37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44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33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8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34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32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8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34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4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6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7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2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33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31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0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97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74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34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3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75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32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76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77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32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66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57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3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5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7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0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3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1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3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1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24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17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53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26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78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1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2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78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6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14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63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7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2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0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3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9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8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2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97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9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1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60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7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27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61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99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12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55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98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3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18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93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99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82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5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94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6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2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93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0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16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9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02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9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3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38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84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3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38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8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538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10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8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85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13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7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63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40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6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48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43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5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3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07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5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41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19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7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3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3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32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1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77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8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49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26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71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15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68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4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31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0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35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29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07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203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22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98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53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36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92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19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57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86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40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01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75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36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36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113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09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14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39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26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66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01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06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5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32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46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92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7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00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2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3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06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89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37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2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1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3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34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1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30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41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7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64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61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47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7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34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25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03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29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8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02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26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5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29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9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3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1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3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4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3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7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47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902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50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8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0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51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5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51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4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8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84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3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38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8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90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3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89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8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4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92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00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9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2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10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6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0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1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71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8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25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68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47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1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1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29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27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0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39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40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8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49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54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2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61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8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21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71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8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80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3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85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7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89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2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5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97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5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0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4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0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20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6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02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15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9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0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29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5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3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37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5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08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5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42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2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62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3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22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59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6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5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79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21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4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93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1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1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00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0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59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17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87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58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41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7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60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6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6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7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6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7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83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62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3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9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5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13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05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43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1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17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42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2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35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22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38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3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51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17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5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78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0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8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2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9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5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2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6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52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27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2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3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26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14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5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30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8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36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40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5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704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16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5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95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17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6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5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12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7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7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2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95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5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4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11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4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2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7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36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26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81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12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29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73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04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33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64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35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39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48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1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48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35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34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52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26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3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6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12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37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67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03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0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73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94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3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84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77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37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27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42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4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53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20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16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76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8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85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90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18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81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7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5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87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3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59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72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75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36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357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02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36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76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7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00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73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29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96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76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0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781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24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00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21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698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20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78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71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10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03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4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3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754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68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0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654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00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05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472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32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1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70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17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3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850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29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2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89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289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48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72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67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1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801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395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55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48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22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3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19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28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19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93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31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48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2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487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5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58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11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19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81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51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1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88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01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3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00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636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0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4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530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39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64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48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43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78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55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927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430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15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05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310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15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76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128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5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106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051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0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93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976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21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984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850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0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59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8239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3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21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994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32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14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936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3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10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96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07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68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3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42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91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3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63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75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1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09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812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34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84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74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38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41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739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14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92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82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59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79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5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1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11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27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4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34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643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5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96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7529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26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156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21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31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89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99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2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934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95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23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736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80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33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447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58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51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45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807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27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49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744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1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43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566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04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774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358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6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79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902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52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869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3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852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49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02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808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4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8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791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28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66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771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19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4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744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5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58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734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58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2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69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49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6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647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1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43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672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0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679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30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62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523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1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22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5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36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592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37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3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392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053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11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162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63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51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64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79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26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25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39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20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7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07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70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2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5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942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7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0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04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12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60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06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19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15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92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216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39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298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4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4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442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82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604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6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1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670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08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3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07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3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8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59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6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39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90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29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12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0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19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49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34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8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2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39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9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33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53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12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78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66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3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2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54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38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3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2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5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5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3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19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559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45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3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17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89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4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24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84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28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28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81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55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33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79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4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5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61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5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66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46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3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73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39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5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94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18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51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697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16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1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71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07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0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006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5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730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180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22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0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34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40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135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9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21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155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76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0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83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95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 38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8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86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47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52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20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64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55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7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57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37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1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8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42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88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60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4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6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6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7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571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0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0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08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7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11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3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1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5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3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24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14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7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64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1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4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7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20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3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72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18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7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22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8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57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34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53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75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180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78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46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182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7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32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08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35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5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38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10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7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89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670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313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651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390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15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7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13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40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7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35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52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57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63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0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84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04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8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94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31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4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07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43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1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2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38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50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33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42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7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34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5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7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41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65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61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6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82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82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03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94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30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08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49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17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33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69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43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1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86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59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8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93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63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53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95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69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15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84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54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15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03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46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1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62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8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134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21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2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225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74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46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298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86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0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374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76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4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20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41.9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09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4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8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07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6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4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49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69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25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 4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01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91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2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37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72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15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66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60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93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58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1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639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64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0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743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99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45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773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10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40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080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8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4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101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83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35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16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77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11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6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37.9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92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64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0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0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41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04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48.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28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31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58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9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4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7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44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71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12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83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59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71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79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53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9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842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5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28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0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3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48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47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45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54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6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44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6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3997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1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26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12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74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54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04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0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48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3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42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41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68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07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47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188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48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1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08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50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9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38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0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88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57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3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96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28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44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8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04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8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25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58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46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6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61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14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4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80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0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1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4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4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2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4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1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3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4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8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1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2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4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8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1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4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7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4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7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1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11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9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7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51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8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1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0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3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18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5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49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26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1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1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39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7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4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51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5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79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3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02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46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5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10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08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3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20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6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9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33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0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9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48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2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5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62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21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8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72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4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8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81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0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46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82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41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4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78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44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25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71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31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6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68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19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4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69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28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96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76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7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95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81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99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88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9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6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2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14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5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24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7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7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46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02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6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5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06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1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12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6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1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18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1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24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5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0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3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32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5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35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41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2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38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46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7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38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17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1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36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05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5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35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6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2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38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6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46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19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5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53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7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5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63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7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06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71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3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21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77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30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9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7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30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4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74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7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75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5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6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01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5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25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57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7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62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5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45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89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0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10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28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24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68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26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7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08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29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2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5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35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6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6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47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7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8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62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07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3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67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43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52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64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3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2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54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1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9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5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17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56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0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2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63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64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67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4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68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32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9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00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24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0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57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04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47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22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69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31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 0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0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06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12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7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74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49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2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61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33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8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60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3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6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55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20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3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40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5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7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14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0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6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8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12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09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2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34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4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7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19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63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0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2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55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22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8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51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46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80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50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5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08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19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11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7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94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0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3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63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14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0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37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2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02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 1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3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1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57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0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7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12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9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78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4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3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392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5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26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07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0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52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55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8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497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0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91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32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4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5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6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5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9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3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57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3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2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6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1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5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9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8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47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6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8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3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595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55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14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5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06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660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2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12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1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45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60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10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9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4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4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03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7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4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798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8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4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08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5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11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25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46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3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35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9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45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9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02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68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29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888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9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55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06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74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26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5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93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43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1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973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4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44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007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6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9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070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4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29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135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6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60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168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07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23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28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44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51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60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59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10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14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14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10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4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71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02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01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93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15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29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0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46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02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61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06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74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08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6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90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11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0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98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21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52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06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31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2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08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43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25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16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42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1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3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37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6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49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82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5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3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25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62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04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89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7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8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398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77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5408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08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54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83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5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50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40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13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2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36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1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79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3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8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8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4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7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74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3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84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43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2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10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39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27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20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52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15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4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2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48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44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22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13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69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20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97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80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30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56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0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5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24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06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0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58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3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33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83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10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90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25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4.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1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8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4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24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9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29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2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1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35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5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6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41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27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9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48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40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5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53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6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3.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0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5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8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53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3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58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51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32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56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5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1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1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48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4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7.6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8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11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1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03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08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4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35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9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05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14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9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28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8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38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3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5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7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63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0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5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67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0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9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72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3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8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80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48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91.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83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16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7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89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23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62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92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3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01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10.8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6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2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21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5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4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39.6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3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67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50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15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9.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58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4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4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66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3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7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97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11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80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09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37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9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19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28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8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24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46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0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31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06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9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34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0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4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34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03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32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39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7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46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7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58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7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33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61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7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2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66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7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73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4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9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81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8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90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9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9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00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9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06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53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15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04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43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20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05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34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23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39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7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27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3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5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37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1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6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46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41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4.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53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29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19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57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18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12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61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1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9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6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28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75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58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6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83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50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3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89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38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8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94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36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92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9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38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84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01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3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9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06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0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7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1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7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20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2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71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2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3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68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30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6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62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33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10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55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35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45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47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38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55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41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42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30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23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53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17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8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69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1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0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5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5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8.0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3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5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5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5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9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5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4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2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9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1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4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6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8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44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9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1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36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9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1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5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0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8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12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1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1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05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3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2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2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33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0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46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9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1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8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07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2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21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97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5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1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82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0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13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76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1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2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77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0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48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74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9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47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67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39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59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58.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6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59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47.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51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3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36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56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25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57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2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15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54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4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06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8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0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96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39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46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34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58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76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30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57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62.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6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58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49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1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39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5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0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5.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8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9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5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4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23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3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0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26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3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6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17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52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4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 02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40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1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23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8.0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8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10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3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6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2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00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49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3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96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7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53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4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57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4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8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26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35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8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07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5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6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7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2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2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0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20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05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1.8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0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4.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2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15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85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6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8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81.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2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0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77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31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37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76.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0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04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77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52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83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6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6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88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76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3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6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91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35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52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63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0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54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67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35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56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73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49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52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1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9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6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7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28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39.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90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4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4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90.4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5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09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54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2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1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4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9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89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24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81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74.1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26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50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75.5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0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46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84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32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34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89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10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05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68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0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63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11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56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34.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53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13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75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31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51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5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54.4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36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78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53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15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53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68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09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30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93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0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1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91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19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99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80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57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6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58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24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2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18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53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1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91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36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4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55.6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38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2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34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34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34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33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11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06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2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59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88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22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55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7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96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38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9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59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2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50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12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6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8.0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16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9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26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01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81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13.3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1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98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11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36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26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23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3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30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47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93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17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08.8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09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0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22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11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9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27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004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1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28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95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59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19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72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10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17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57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17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24.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31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20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31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909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 33 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36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96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3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50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69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5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63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57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75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54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0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89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61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4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7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55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13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70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0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17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65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08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13.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34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6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816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12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0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99.0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5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99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93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 2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89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75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09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79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56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3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6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41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48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57.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27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1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47.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20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03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34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706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36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21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84.8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49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13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68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08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08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47.8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58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02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627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07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95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97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27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8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7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2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77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54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5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60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33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14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41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17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8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2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504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20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82.7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65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 25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68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47.6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56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73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32.4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20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799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15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26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3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403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47 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5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82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04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06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54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5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47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329.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91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93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22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9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78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22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26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65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39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67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39.3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5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22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7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5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7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6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3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92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6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9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09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8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4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3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6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6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47.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4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8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18.8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9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0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13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38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4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42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69.4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2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30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8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11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42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1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8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2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9.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58.2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55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50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7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43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10.2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39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7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5.9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26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6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4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2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1.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98.0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13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5.5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48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19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8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83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1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6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46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47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23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2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3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97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3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0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7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70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03 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6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43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07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3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01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2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97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56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13.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87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26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9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4.9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4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9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15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3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22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6.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8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23 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88.4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2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4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2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1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37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4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5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0.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8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27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9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08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8.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0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44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50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7.5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54 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88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20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48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 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892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59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29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7.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65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2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1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79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1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7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695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12.8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3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8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38.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65.7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1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62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06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50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04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44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39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1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978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2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33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06.9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7 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1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0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2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76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59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1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26.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74.6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1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42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86.1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1 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50.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06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8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60.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24.2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7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75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4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89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7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23.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5.7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51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57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6.6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0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75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4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6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4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4.0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3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87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2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395.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6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49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17.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207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52 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61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9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14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75.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7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31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6.7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4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9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 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68.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9.7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0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9.9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4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0.2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04 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575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90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2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9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81.4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31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76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4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44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47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17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637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130.3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37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28.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2040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44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95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70.5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32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60.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23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54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99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7.3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56 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9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37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10 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61.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28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26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96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5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96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5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03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5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0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22.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18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04 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0.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5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27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9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5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8 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7.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7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1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68.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89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1 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4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96.3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1 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76.7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794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8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12.9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45.3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254.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1883.9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4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61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42.3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0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74.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3.8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0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84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1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7 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95.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8.2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7 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05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17.1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37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15.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35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7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34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71.1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21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48.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287.8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7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61.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10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8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66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18.6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9 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6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52.9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5 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6.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68.5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2 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7.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70.8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1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72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6 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5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01.8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3 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27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2 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53.1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38 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74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55 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478.9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03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1 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04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2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24.4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6 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44.3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69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2 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08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82.2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06 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08.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20.2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7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00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20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7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60.5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8.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80.4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36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7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0.4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1 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6.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00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0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5.7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0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2 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6.9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20.4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5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6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40.2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3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5.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772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4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00.7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3 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3.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20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3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2.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40.5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5 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2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60.5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3 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1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880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46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0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00.5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2 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90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05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2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9.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30.7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4 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8.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71.6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55 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7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996.5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8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7.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18.5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53 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6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48.2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4 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89.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72.7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3 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602.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098.6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1 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74.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13.0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30 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62.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118.7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38 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72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13.4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40 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40.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31.4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34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308.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45.1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5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61.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70.7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01 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89.4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04.3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1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67.4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16.0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58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121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37.66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49 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9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92.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351.1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10 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39.5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38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57 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25.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44.7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54 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14.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22.0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34 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.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29.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4215.2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50 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738.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631.09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 02 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.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777.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533.3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 15 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26.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96.1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 17 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.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048.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384.9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34 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13.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92.8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28 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40.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84.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57 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27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62.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461.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142.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49:00Z</dcterms:created>
  <dc:creator>baa</dc:creator>
  <dc:description/>
  <dc:language>en-US</dc:language>
  <cp:lastModifiedBy>Ткачева Татьяна Борисовна</cp:lastModifiedBy>
  <cp:lastPrinted>2012-08-17T13:23:00Z</cp:lastPrinted>
  <dcterms:modified xsi:type="dcterms:W3CDTF">2013-11-06T09:49:00Z</dcterms:modified>
  <cp:revision>2</cp:revision>
  <dc:subject/>
  <dc:title/>
</cp:coreProperties>
</file>